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3946"/>
        <w:gridCol w:w="1648"/>
        <w:gridCol w:w="1508"/>
      </w:tblGrid>
      <w:tr>
        <w:trPr>
          <w:trHeight w:val="439" w:hRule="atLeast"/>
        </w:trPr>
        <w:tc>
          <w:tcPr>
            <w:tcW w:w="5366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2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32"/>
                <w:szCs w:val="21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8522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规定行政区划内城市间交通费补助标准表</w:t>
            </w:r>
          </w:p>
        </w:tc>
      </w:tr>
      <w:tr>
        <w:trPr>
          <w:trHeight w:val="439" w:hRule="atLeast"/>
        </w:trPr>
        <w:tc>
          <w:tcPr>
            <w:tcW w:w="8522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单位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: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人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·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单程</w:t>
            </w:r>
          </w:p>
        </w:tc>
      </w:tr>
      <w:tr>
        <w:trPr>
          <w:trHeight w:val="48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地区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出差目的地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单程补助标准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昆明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安宁、富民、嵩明 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本表补助标准系参考我省省内公路客运高快票价、路况及便于财务报账等因素制定，按此标准补助个人。</w:t>
            </w:r>
          </w:p>
        </w:tc>
      </w:tr>
      <w:tr>
        <w:trPr>
          <w:trHeight w:val="48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禄劝、昆阳、石林、宜良、寻甸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东川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曲靖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麒麟、沾益、马龙、师宗、陆良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宣威、富源、罗平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会泽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红河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弥勒、泸西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蒙自、个旧、开远、红河、石屏、建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屏边、元阳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6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金平、河口、绿春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玉溪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红塔、澄江、江川、易门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华宁、通海、峨山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平、元江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楚雄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禄丰、武定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楚雄、南华、元谋、牟定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大姚、双柏、姚安、永仁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2:30:00Z</dcterms:created>
  <dc:creator>财务处</dc:creator>
  <dc:description/>
  <cp:keywords/>
  <dc:language>en-US</dc:language>
  <cp:lastModifiedBy>Administrator</cp:lastModifiedBy>
  <cp:lastPrinted>2018-06-11T10:57:00Z</cp:lastPrinted>
  <dcterms:modified xsi:type="dcterms:W3CDTF">2018-07-13T03:29:00Z</dcterms:modified>
  <cp:revision>2</cp:revision>
  <dc:subject/>
  <dc:title>西南林业大学差旅费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